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656823589"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46-2450-Е</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88а,299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10.09.2024 г. от 11:0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527/22.08.2024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516671730"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527/22.08.2024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46-2450-Е</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88а,299в</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73,46</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29264,95/двадесет и девет хиляди и двеста шестдесет и четири лева и 95 стотинки/</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293/двеста деветдесет и три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463/хиляда и четиристотин шестдесет и три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0.09.2024 г. с начален час 11:0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7.09.2024 г. от 11:0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5.09.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5.09.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3.</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4.</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46-2450-Е.</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8.09.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7"/>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7"/>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оце Делчев“</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8"/>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bg-BG"/>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46-2450-Е</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7:08:00Z</dcterms:created>
  <dc:creator>user</dc:creator>
  <dc:description/>
  <cp:keywords/>
  <dc:language>en-US</dc:language>
  <cp:lastModifiedBy>user</cp:lastModifiedBy>
  <dcterms:modified xsi:type="dcterms:W3CDTF">2024-08-22T08:36:00Z</dcterms:modified>
  <cp:revision>4</cp:revision>
  <dc:subject/>
  <dc:title/>
</cp:coreProperties>
</file>