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58745564"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6237"/>
        <w:jc w:val="both"/>
        <w:rPr/>
      </w:pPr>
      <w:r>
        <w:rPr>
          <w:rFonts w:eastAsia="Times New Roman" w:cs="Verdana" w:ascii="Verdana" w:hAnsi="Verdana"/>
          <w:sz w:val="20"/>
          <w:szCs w:val="20"/>
          <w:lang w:val="bg-BG" w:eastAsia="bg-BG"/>
        </w:rPr>
        <w:t>/инж. Кирил Иван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16</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110ж,з,к,н,о,р,с</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9.12.2022 г. от 10:2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Николай Никифоров – Главен инженер при ТП „ДГС Невестино“, тел. 0889 318 040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с. Невестино</w:t>
      </w:r>
    </w:p>
    <w:p>
      <w:pPr>
        <w:pStyle w:val="Normal"/>
        <w:spacing w:lineRule="auto" w:line="240" w:before="0" w:after="0"/>
        <w:jc w:val="center"/>
        <w:rPr/>
      </w:pPr>
      <w:r>
        <w:rPr>
          <w:rFonts w:eastAsia="Times New Roman" w:cs="Verdana" w:ascii="Verdana" w:hAnsi="Verdana"/>
          <w:b/>
          <w:sz w:val="20"/>
          <w:szCs w:val="20"/>
          <w:lang w:val="bg-BG" w:eastAsia="bg-BG"/>
        </w:rPr>
        <w:t>2022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278/21.11.2022 г. на Директора на ТП „ДГС Невестино“.</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915913238"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278/21.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16</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110ж,з,к,н,о,р,с</w:t>
      </w:r>
      <w:r>
        <w:rPr>
          <w:rFonts w:eastAsia="Times New Roman" w:cs="Verdana" w:ascii="Verdana" w:hAnsi="Verdana"/>
          <w:sz w:val="20"/>
          <w:szCs w:val="20"/>
          <w:lang w:val="bg-BG" w:eastAsia="bg-BG"/>
        </w:rPr>
        <w:t>, находящи се в териториалният обхват на ТП „ДГС Невестино“, с. Невестин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120</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14036/сто и четиринадесет хиляди и тридесет и шес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140/хиляда и сто четири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5702/пет хиляди и седемстотин и два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9.12.2022 г. с начален час 10:2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6.12.2022 г. от 10:2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8"/>
        <w:gridCol w:w="3946"/>
        <w:gridCol w:w="963"/>
        <w:gridCol w:w="963"/>
        <w:gridCol w:w="1123"/>
        <w:gridCol w:w="1123"/>
        <w:gridCol w:w="915"/>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46"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7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91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4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91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6</w:t>
            </w:r>
          </w:p>
        </w:tc>
        <w:tc>
          <w:tcPr>
            <w:tcW w:w="394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10ж,з,к,н,о,р,с</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0м3</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60м3</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480м3</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80м3</w:t>
            </w:r>
          </w:p>
        </w:tc>
        <w:tc>
          <w:tcPr>
            <w:tcW w:w="9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120</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29.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7.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Невестин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7.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Невестин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Невестино“ - https://dgs-nevestin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Невестин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1120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16.</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7.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Невестин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Невестин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Невестин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Невестин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Невестин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Николай Никифоров – Главен инженер при ТП „ДГС Невестино“, тел. 0889 318 040.</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Невестин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НЕВЕСТИН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Николай Никифоров – Главен инженер при ТП „ДГС Невестино“.</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3119"/>
        <w:jc w:val="both"/>
        <w:rPr/>
      </w:pPr>
      <w:r>
        <w:rPr>
          <w:rFonts w:eastAsia="Times New Roman" w:cs="Verdana" w:ascii="Verdana" w:hAnsi="Verdana"/>
          <w:sz w:val="20"/>
          <w:szCs w:val="20"/>
          <w:lang w:val="bg-BG" w:eastAsia="bg-BG"/>
        </w:rPr>
        <w:t>/инж. Кирил Иван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Невестино“ в обект №2316</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Невестино“.</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Невестино“,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с. Невестин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Невестин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НЕВЕСТИН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с. Невестино, ......................., представлявано от инж. Кирил Иван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16</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110ж,з,к,н,о,р,с</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1120</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Невестин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Невестин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29.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eastAsia="zh-CN"/>
        </w:rPr>
        <w:t>Предостави на КУПУВАЧА договорените прогнозни колич</w:t>
      </w:r>
      <w:r>
        <w:rPr/>
        <w:t>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6</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10ж,з,к,н,о,р,с</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6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48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80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120</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Невестин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Кирил Иван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Невестин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8">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49:00Z</dcterms:created>
  <dc:creator>user</dc:creator>
  <dc:description/>
  <cp:keywords/>
  <dc:language>en-US</dc:language>
  <cp:lastModifiedBy>User</cp:lastModifiedBy>
  <cp:lastPrinted>2022-11-21T10:21:00Z</cp:lastPrinted>
  <dcterms:modified xsi:type="dcterms:W3CDTF">2022-11-21T08:22:00Z</dcterms:modified>
  <cp:revision>4</cp:revision>
  <dc:subject/>
  <dc:title/>
</cp:coreProperties>
</file>