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РАЗЛОГ“</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911915770"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Разлог  2760, ул.”Екзарх Йосиф” №4, тел.0747/80160, email:  dlsrazlog@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Разлог“:………………***………………</w:t>
      </w:r>
    </w:p>
    <w:p>
      <w:pPr>
        <w:pStyle w:val="Normal"/>
        <w:spacing w:lineRule="auto" w:line="240" w:before="0" w:after="0"/>
        <w:ind w:firstLine="6237"/>
        <w:jc w:val="both"/>
        <w:rPr/>
      </w:pPr>
      <w:r>
        <w:rPr>
          <w:rFonts w:eastAsia="Times New Roman" w:cs="Verdana" w:ascii="Verdana" w:hAnsi="Verdana"/>
          <w:sz w:val="20"/>
          <w:szCs w:val="20"/>
          <w:lang w:val="bg-BG" w:eastAsia="bg-BG"/>
        </w:rPr>
        <w:t>/инж. Иван Герг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06-1</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177“к“,“и“</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8.12.2022 г. от 16:0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Атанасия Спасова – лесничей при ТП „ДГС Разлог“, тел:0899375959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Разлог</w:t>
      </w:r>
    </w:p>
    <w:p>
      <w:pPr>
        <w:pStyle w:val="Normal"/>
        <w:spacing w:lineRule="auto" w:line="240" w:before="0" w:after="0"/>
        <w:jc w:val="center"/>
        <w:rPr/>
      </w:pPr>
      <w:r>
        <w:rPr>
          <w:rFonts w:eastAsia="Times New Roman" w:cs="Verdana" w:ascii="Verdana" w:hAnsi="Verdana"/>
          <w:bCs/>
          <w:sz w:val="20"/>
          <w:szCs w:val="20"/>
          <w:lang w:val="bg-BG" w:eastAsia="bg-BG"/>
        </w:rPr>
        <w:t>2022 година</w:t>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 Заличена информация на основание § 1 от ДР на ЗЗЛД, във връзка с чл.9б, ал.3 от НУРВИДГТ</w:t>
      </w:r>
      <w:r>
        <w:rPr>
          <w:rFonts w:eastAsia="Times New Roman" w:cs="Verdana" w:ascii="Verdana" w:hAnsi="Verdana"/>
          <w:b/>
          <w:sz w:val="20"/>
          <w:szCs w:val="20"/>
          <w:lang w:val="bg-BG" w:eastAsia="bg-BG"/>
        </w:rPr>
        <w:t xml:space="preserve"> </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547/16.11.2022 г. на Директора на ТП „ДГС Разлог“.</w:t>
      </w:r>
    </w:p>
    <w:p>
      <w:pPr>
        <w:pStyle w:val="Normal"/>
        <w:numPr>
          <w:ilvl w:val="0"/>
          <w:numId w:val="5"/>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РАЗЛОГ“</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076116929"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гр.Разлог  2760, ул.”Екзарх Йосиф” №4, тел.0747/80160, email:  dlsrazlog@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547/16.11.2022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06-1</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177“к“,“и“</w:t>
      </w:r>
      <w:r>
        <w:rPr>
          <w:rFonts w:eastAsia="Times New Roman" w:cs="Verdana" w:ascii="Verdana" w:hAnsi="Verdana"/>
          <w:sz w:val="20"/>
          <w:szCs w:val="20"/>
          <w:lang w:val="bg-BG" w:eastAsia="bg-BG"/>
        </w:rPr>
        <w:t>, находящи се в териториалният обхват на ТП „ДГС Разлог“, гр. Разлог</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274</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10215/двеста и десет хиляди и двеста и петна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102/две хиляди и сто и два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0511/десет хиляди и петстотин и единадесе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8.12.2022 г. с начален час 16:0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5.12.2022 г. от 16:0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7"/>
        <w:gridCol w:w="3941"/>
        <w:gridCol w:w="964"/>
        <w:gridCol w:w="964"/>
        <w:gridCol w:w="1125"/>
        <w:gridCol w:w="1125"/>
        <w:gridCol w:w="915"/>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41"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7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91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4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91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6-1</w:t>
            </w:r>
          </w:p>
        </w:tc>
        <w:tc>
          <w:tcPr>
            <w:tcW w:w="394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77“к“,“и“</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20м3</w:t>
            </w:r>
          </w:p>
        </w:tc>
        <w:tc>
          <w:tcPr>
            <w:tcW w:w="96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20м3</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320м3</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14м3</w:t>
            </w:r>
          </w:p>
        </w:tc>
        <w:tc>
          <w:tcPr>
            <w:tcW w:w="9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274</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31.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Разлог“.</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6.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Разлог“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6.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Разлог“</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Разлог“ - https://dgs-razlog.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Разлог“;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1 година в собствен обект по чл. 206 от ЗГ количества дървесина не по-малко от тези за обекта, за който участват. Количествата дървесина в обекта са - 1274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06-1.</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840"/>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6.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Разлог“</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Разлог“</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Разлог“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Разлог“</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Разлог“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Атанасия Спасова – лесничей при ТП „ДГС Разлог“, тел:0899375959.</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Разлог“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РАЗЛОГ“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Атанасия Спасова – лесничей при ТП „ДГС Разлог“.</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Разлог“:………………***………………</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нж. Иван Гергов/</w:t>
      </w:r>
    </w:p>
    <w:p>
      <w:pPr>
        <w:pStyle w:val="Normal"/>
        <w:spacing w:lineRule="auto" w:line="240" w:before="0" w:after="0"/>
        <w:ind w:firstLine="311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Style19"/>
        <w:rPr/>
      </w:pPr>
      <w:r>
        <w:rPr/>
        <w:t xml:space="preserve">*** Заличена информация на основание § 1 от ДР на ЗЗЛД, във връзка с чл.9б, ал.3 от НУРВИДГТ </w:t>
      </w:r>
      <w:r>
        <w:br w:type="page"/>
      </w:r>
    </w:p>
    <w:p>
      <w:pPr>
        <w:pStyle w:val="Style19"/>
        <w:rPr/>
      </w:pPr>
      <w:r>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Разлог“ в обект №2306-1</w:t>
      </w:r>
    </w:p>
    <w:p>
      <w:pPr>
        <w:pStyle w:val="Normal"/>
        <w:tabs>
          <w:tab w:val="clear" w:pos="720"/>
          <w:tab w:val="left" w:pos="0" w:leader="none"/>
        </w:tabs>
        <w:spacing w:lineRule="auto" w:line="240" w:before="0" w:after="0"/>
        <w:jc w:val="both"/>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Разлог“.</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Разлог“,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2 г., в гр. Разлог,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Разлог“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РАЗЛОГ“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гр. Разлог, ......................., представлявано от инж. Иван Герг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06-1</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177“к“,“и“</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1274</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Разлог“</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Разлог“:</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31.01.2024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Разлог“.</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eastAsia="zh-CN"/>
        </w:rPr>
        <w:t>Предостави на КУПУВАЧА договорените прогнозни количества дървесина по тримесечия и минима</w:t>
      </w:r>
      <w:r>
        <w:rPr/>
        <w:t>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6-1</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77“к“,“и“</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2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2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32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14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274</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Разлог“</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Иван Герг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Разлог“:…………………………………</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0"/>
        </w:tabs>
        <w:ind w:left="107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abstractNum>
  <w:abstractNum w:abstractNumId="8">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8">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2:48:00Z</dcterms:created>
  <dc:creator>user</dc:creator>
  <dc:description/>
  <cp:keywords/>
  <dc:language>en-US</dc:language>
  <cp:lastModifiedBy>инж. А. Спасова</cp:lastModifiedBy>
  <cp:lastPrinted>2022-11-16T16:50:00Z</cp:lastPrinted>
  <dcterms:modified xsi:type="dcterms:W3CDTF">2022-11-17T12:23:00Z</dcterms:modified>
  <cp:revision>4</cp:revision>
  <dc:subject/>
  <dc:title/>
</cp:coreProperties>
</file>